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1_4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7.6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983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6 VDJ Telčice, VDJ Hornická čtvrť</w:t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Provedení nového oplocení areálu VDJ Telčice a VDJ a Provozní budovy Hornická čtvrť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 základě požadavku objednatele proved zhotovitel demontáž a likvidaci stávajícího oplocení areálu VDJ Telčice a Hornická čtvrť v plném rozsahu a provedl nové oplocení poplastovanými díly (pletivo, ocelové poplastované sloupky). Součástí změnového listu nejsou vstupní branky, které jsou součástí zadávací dokumentace. Pro demontáž oplocení bylo provedeno kácení náletových křovin v nezbytném rozsahu.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cenového dopadu změny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+ 199.336,38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19:00Z</dcterms:created>
  <dc:creator>vaclav.beranek</dc:creator>
  <dc:description/>
  <dc:language>en-US</dc:language>
  <cp:lastModifiedBy>Vlastimil Mrázek</cp:lastModifiedBy>
  <cp:lastPrinted>2019-05-23T16:28:00Z</cp:lastPrinted>
  <dcterms:modified xsi:type="dcterms:W3CDTF">2019-06-07T12:23:00Z</dcterms:modified>
  <cp:revision>6</cp:revision>
  <dc:subject/>
  <dc:title/>
</cp:coreProperties>
</file>